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OP: ONgeregistreerde versies van Typemate mog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kopieerd en verspreid. Voor de diskette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e samen mag een vergoeding van maxi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15,00 worden gevraa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de distributie van meer dan 500 kopien van Typ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nen een termijn van drie maanden, hebt u onze voor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ande schriftelijke toestemming n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sturen wij u op uw verzoek kosteloos toe, onvoorz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standigheden voorbehouden, samen met de nieuwste 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Typemate, voorzien van een speciale code voor o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 administr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naam      : Typ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idige versie     : 5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             : 04 ap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archive naam   : TYPENL57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mschrijving   : Complete Nederlandstalige cursus blindtyp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emeisen       : IBM PC/XT/AT of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ste versie    : Is te allen tijde te freqqen en te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n bij EBO-BBS, 2:280/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BBS: 020 495 4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standsnaam: TYPENL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p INTERNET: www.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            : Drs. Martijn Y. de Deu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ugd Automatis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0 AA  CASTRI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/Fax: 0251 651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etmail: 2:280/901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tijn de Deu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info@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eschrijving Type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mate is een volledig(e) menugestuurde cursus blind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nen de menustructuur is o.a. te kiezen v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nstructies blindtypen: een  beschrijving van  hoe m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enbord dient te gebruiken, hoe de  vingers staan t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chte van elkaar en andere praktisch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Vingerzetting.  Deze optie geeft m.b.v. ASCII-graphics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ke vingers welke toetsen dienen aan te s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Neem les. Deze  menu-optie is vooral  zeer geschikt 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rs. De  gebruiker kan kiezen uit 6 lessen, waar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tal blind  te leren toetsen langzaam wordt opgevoerd,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een  didaktisch verantwoorde volgorde. De  criteria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den  voor  het mogen doorgaan naar een volgende les,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ebouwd   conform  de  regels  van  een  officieel  er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chrijfinstitu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eet  typesnelheid. Hier kan de gebruiker een willekeu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 van  willekeurige  lengte invoeren. Als hij klaar 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t  hij  op  Enter  en  vervolgens  wordt  zijn  snel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kend.  Uiteraard kan de getypte tekst  ook worden ui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(voor bijvoorbeeld correctie achtera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rain met losse  karakters. De gebruiker kan  oefenen 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e  (zelf op te geven)  karakters, die hij telkens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volgorde  op zijn scherm ziet verschijnen  en die h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  dient na te  typen.  Snelheid  en  accuratesse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bij steeds opnieuw ber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rain met woorden en zinnen. De mogelijkheid wordt geb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oefenen  met  losse woorden  of met complete zinnen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 door Typemate  gehaald uit  een willekeurige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-file (platte tekst) en op het  scherm gezet, waar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r  deze  blind dient na te  typen. Ook  hier 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kens snelheid en accuratesse  berekend. Door het 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externe files  is de  hoeveelheid  oefen-  materiaa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e ONEINDIG en ook uitermate geschikt voor gevord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willen leren hun typesnelheid verder op te 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jd als een gebruiker toetsen aanslaat, anders dan b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menu  of als reaktie op een  interactieve vraag,  zal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en gewenst)  een snelheidsmeter  in beeld zijn die,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ulp van ASCII-graphics real-time, de  tot  op dat 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dende gemiddelde snelheid aang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vens biedt Typemate u het gemak van  een accent-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u helpt bij het vormen van letters met acc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mate is geschikt voor  het Duits/Zwitserse QWERTZ-,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Belgisch/Franse AZERTY-  en voor alle QWERTY-toetsenb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.  Voor alles dat wordt nagetypt, geldt dat de verst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d,  het aantal aanslagen,  het aantal fouten, de snel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 accuratesse worden berekend.  Typemate is verkrijg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volgende talen:  Duits,  Engels, Frans,  Nederland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:  WordPerfect Nederland heeft een positief oordee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ze cursus blindtypen geveld!  Zie  de verwijz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tijdschrift Perfect User, april 1993, blz. 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verdere informatie  kiest u 'Instructies blindtypen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hoofdmenu van Typem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