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es version NON-enregistres de Typemate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copies et distributes. Pour la disquet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distribution, il est permis de demand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de FF 50,00 (US$ 10,00) au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envisagez de distribuer plus de 500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ypemate en moins de trois mois, il vous 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re autorisation crite pr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otre demande et sauf imprvu, nous vous enver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 titre gracieux et accompagn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la plus rcente de Typemate, munie d'u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al pour notre administration int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u programme        : Typ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        : 5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  : Le 04 04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u fichier compact : TYPEFR57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BBS         : Cours pour apprendre  taper. EXCELL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                : IBM PC/XT/AT ou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: Drs. Martijn Y. de Deu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ugd Automatis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e Postal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0 AA  CASTRI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s-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: +31 72 505 4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+31 72 505 4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etmail: 2:280/901.100 (Martijn de Deug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info@dd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ous est possible de charger la dernire ver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re programme par EBO-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phone: +31 20 495 4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80/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u fichier: TYPEFR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INTERNET: www.dda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de plus amples informations, choisis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structions pour taper sans regarder le clavier'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de Type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