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CHTEN SIE:  UNregistrierte Versionen von Typemate drfen kop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verteilt werden. Fr die Diskette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rieb darf zusammen ein Maximalbetra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L. 15,00 verlan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 eine Verteilung von mehr als 500 Kopi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mate, whrend einer Dauer von drei Mona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Sie unsere schriftliche Zustimmung.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rage senden wir Ihnen diese kostenlos (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behalt von unvorhergesehenen Umstnden) zus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neuesten Version von Typemate zu.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enthlt einen speziellen Code fr un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 Verwal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name:         Type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Version:     5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:                4. 4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 Archive Name:     TYPEDU57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 Umschreibung:     Vollstndig deutschsprachiger Kurs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ndti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anforderungen:  IBM PC XT/AT ode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te Version:      Jederzeit erhltlich bei EBO-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280/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 BBS: +31 20 495 43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teiname: TYPEDU*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INTERNET: www.dda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:                Drs. Martijn Y. de Deu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Deugd Automatis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fach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00 AA CASTRIC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derl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+31 72 505 4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:  +31 72 505 4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Net netmail: 2:280/901.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artijn de Deug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 e-mail: info@dda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:             www.dda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beschreibung Type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mate ist ein vollstndig mengesteuerter Kurs fr Blind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 der Menstruktur steht Ihnen unter anderem folgendes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Einfhrung ins Blindschreiben. Eine Beschreibung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der Tastatur, die korrekte Stellung der Finger und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ktische T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Fingerstellung. Diese Option gibt mit Hilfe von ASCII-graphics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lche Finger die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Taste drck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Nehmen Sie Unterricht. Diese Men-Option ist besonders geschi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nfnger. Der Beginner kann aus 6 Lektionen auswhlen, in 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nzahl blind zu lernenden Tasten langsam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wird und z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r didaktisch geschickten Reihenfolge. Die Kriteria, we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en, mit der nchsten Lektion fortzufahren, sind gemss Re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offiziell anerkannten Schreibmaschineninstitutes ein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Messen Sie Ihre Schnelligkeit. Der Benutzer kann hie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 Text von beliebiger lnge eintippen. Wenn er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ig ist, drckt er auf &lt;Enter&gt;. Darauf folgt die B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r Geschwindigkeit. Selbstverstndlich kann der getippt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ausgedruckt werden (z.Bsp. fr eine sptere Korrekt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Trainieren Sie mit einzelnen Zeichen. Der Benutzer kan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 (selbst gewhlten) Zeichen ben, die stndig in and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 auf dem Bildschirm erscheinen, und die er blind ti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s. Geschwindigkeit und Genauigkeit werden immer wieder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   Trainieren Sie mit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n und Stzen. Hier besteh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, mit einzelnen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n oder kompletten Stzen zu 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Typemate werden diese aus einer beliebigen externen 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geholt, auf den Bildschirm bertragen und mssen danach bl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ippt werden. Auch hier werden stndig Geschwindigkei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igkeit berechnet. Durch Benutzung der externen Dateien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bungsmaterialien im Prinzip UNENDLICH und auch uss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ickt fr Fortgeschrittene, die Ihre Tipp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ig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wenn ein Benutzer eine Taste drckt, ausser als er innerhalb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 oder bei einer Reaktion auf eine interaktive Frage, wird (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nscht) ein Geschwindigkeitsmesser im Bild erscheinen, d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von ASCII-graphics real-time die momentan geltende Durchschnit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 an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leich bietet Ihnen Typemate bequemlichkeitshalber einen Akz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erator, der Ihnen beim Formen von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n mit Akzenten behilf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mate ist geschickt fr die Deutschen / Schweizerischen QWERTZ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ie Belgischen /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en AZERTY- und fr alle QWER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en. Fr alles Getippte werden die abgelaufene Zeit, die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ge und Fehler, die Geschwindigkeit und Genauigkeit b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mate ist in den folgenden Sprachen erhltlich: Deutsch, Englis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, Niederlndisch und Span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B.:  WordPerfect Nederland hat ein positives Urteil ber unse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 fr Blindschreiben gefllt! Siehe dazu den Hinweis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schrift "Perfect User", April 1993, S. 5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weitere Informationen steht Ihnen "Einfhrung ins Blindschreib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Hauptmen von Typemate zur Verfgung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