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OP: ONgeregistreerde versies van Telkost mog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kopieerd en verspreid. Voor de diskette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e samen mag een vergoeding van maxi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15,00 worden gevraa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de distributie van meer dan 150 kopien van Telk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nen een termijn van drie maanden, hebt u onze voor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ande schriftelijke toestemming no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sturen wij u op uw verzoek kosteloos toe (onvoorz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standigheden voorbehouden) samen met de nieuwste 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Telkost, voorzien van een speciale code voor o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 administr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naam     : Telk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idige versie     : 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             : 16 me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archive naam   : TELKST32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mschrijving   : Goede en mooie universele tel.kostentel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emeisen       : IBM PC/XT/AT of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uwste versie    : op internet: www.dd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            : drs. Martijn Y. de Deu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ugd Automatis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0 AA  CASTRI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72 505 4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: 072 505 4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info@dd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site:   www.dd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beschrijving Telk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kost  berekent nauwkeurig alle  telefoonkosten die u (al 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   met  uw   modem)  maakt.  Telkost  is  geheel  menu- 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gestuurd. De statusbalk geeft  altijd aan, onder in be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 het programma aan invoer verwacht en welke  toetsen  daar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t  kunnen  worden.  Voorts  is   Telkost  met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ledig te  besturen en  voor hen die een  muis bezitten  i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besturing   ingebouwd.   Dit   alles   maakt   Telkost   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ersvriendelijk  en uiterst eenvoudig  in het  gebruik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ie door Telkost genereerd wordt, is op zes verschi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eren te sorteren  en naar files weg te schrijven. Dez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atten nette overzichten van de telefoonkosten  die u  ge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t, eventueel  over een door  u  gespecificeerde  periode.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ulp  van   de  rapportengenerator  print  u  deze  files 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behorende (sub)totalen overzichtelijk uit. Tevens kunn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zichten en resultaten worden gexporteerd naar ASCII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zijn 18  (achttien) verschillende telefoontarieven ingebouw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van 8 voor het bellen naar 06-nummers (denk aan Videotex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voor internationaal telefoonverkeer.  Alle tarieven  zij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elen ingebouwd en  zijn  dientengevolge  door de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lf  aan te  passen. U kunt alle instellingen  zoals de  door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kozen    kleurcombinaties,    datumfilter,    PTT    tarie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uidsinstelling en nog veel meer naar  disk schrijven  e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 tijdens het opstarten van Telkost automatisch laten inle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  andere   woorden:   Telkost   kan   al   direct   met  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keursinstellingen geladen voor u klaar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it moment  worden de volgende 16 communicatiepakketten 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kost onderste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                     NL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an                        Procomm+ vo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90/Comm-Lite/Comm-Plus   Procomm+ vo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que                   Qmodem (P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ilink                     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                   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roWish                    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ycom                     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t  uw communicatiepakket niet  in  deze  lijst,  neemt u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op met DDA, want wij  breiden graag kosteloos deze lij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u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kost, de universele telefoonkostenteller, houdt  AL  uw 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nkosten bij! Of u nu een modem gebruikt of ni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