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elkost, versie 3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[ Auteur: drs. M.Y. de Deugd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EBRUIKERSHANDLEI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 DEUGD AUTOMATIS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rrespondentie-ad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ostbus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900 AA  CASTRIC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ezoekad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e Wieken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906 DC  LIMM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ternet: www.dda.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-mail: info@dda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elkost, mei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)opyright '89/'90/'91/'92/'93/'94 De Deugd Automatis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e Rechten Voorbehoude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 Handleiding Telkost versie 3.2 ]                 [ Pagina I 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)opyrigh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kost is een handelsmerk van De Deugd Automatiser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ere  merk- en  produktnamen  en al  dan  niet geregistreer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elsmerken en -namen zijn eigendom van  hun respectievelij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zi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iets  uit dit softwarepakket (inclusief  handleiding) mag wo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n  vermenigvuldigd  en/of  openbaar gemaakt  door  middel v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uk, fotokopie, microfilm of  geluidsbanden en evenmin mag vi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en retrieval  system of  op welke wijze dan  ook dit materia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en  opgeslagen, zonder de uitdrukkelijke schriftelijke to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mming  van De Deugd Automatisering, behalve  als dit gebeu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oals beschreven staat in de volgende LICENTIE-OVEREENKOM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)opyright '89/'90/'91/'92/'93/'94 De Deugd Automatiser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e rechten voorbehou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tie-overeenkom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ze software wordt beschermd door zowel het  nationale als h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tionale  auteursrecht. Iedereen die een  kopie heeft v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kost  en zich  nog  niet heeft  laten registreren  moet z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or  overmaking  van het  verschuldigde  bedrag  direkt  la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eren, volgens de richtlijnen  (zie hoofdstuk  'Registr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n en bestellen'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en registratie  staat toe  de geregistreerde  software op  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tegelijk  te draaien.  Indien u  meerdere kopieen  v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ze software  gelijktijdig wilt  draaien, dient  u te  betal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or ieder tegelijkdraaiend kopi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kost  mag nooit  gewijzigd worden  door anderen  dan door 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eu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 mag  de ONgeregistreerde  versie kopieren  en verspreiden  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kopen,  echter,  alleen compleet,  dus altijd  de combinati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n de volgende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KOST   .EXE      = het hoofdprogramma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KOST   .DOC      = handleiding (deze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DOC  .BAT      = batchfile  voor  het  uitprinten  van  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handleiding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_ID   .DIZ      = korte omschrijving Telkost (voor BBS'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NDOR    .DOC      = uitgebreidere informatie over Telkos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KOST   .ICO      = icoontje voor onder MS Window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  .DOC      = registratieformul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  u Telkost kopieert,  verspreidt of  verkoopt, dient u al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ongewijzigd te laten  en bovendien duidelijk te maken d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kost  niet  gratis  is en  dat  men verplicht  is  de aute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hteraf alsnog te betal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  verspreiding van  keynumbers van  Telkost -  op welke wij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ok - is nadrukkelijk niet toegestaan en strafbaar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 Handleiding Telkost versie 3.2 ]                [ Pagina II 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ie ook het hoofdstuk 'Over hackers, patches en illegaal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perkte garanti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 Deugd Automatisering heeft alles in het werk gesteld dat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ar  vermogen ligt een goed en  foutloos functionerend produk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  te leveren. De Deugd Automatisering  garandeert echter ni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 (1)  de  functies binnen  dit programma  aan al  uw  wens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ldoen, (2) het programma foutloos werkt en (3) het  programm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t wat het pretendeert te do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  Deugd Automatisering  stelt  zich uitdrukkelijk  niet  aa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rakelijk voor directe  dan wel indirecte  schade, als  gevol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n  (onjuist) gebruik  van  deze software.  De  gehele veran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ordelijkheid voor het gebruik  ervan ligt zonder uitzonde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j de gebruike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 Handleiding Telkost versie 3.2 ]               [ Pagina III 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nhou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)opyrights  . . . . . . . . . . . . . . . . . . . . . .    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tie-overeenkomst . . . . . . . . . . . . . . . . . .    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perkte garantie . . . . . . . . . . . . . . . . . . . .   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houd  . . . . . . . . . . . . . . . . . . . . . . . . .  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t kan Telkost voor mij betekenen? . . . . . . . . . . .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registreerd versus ongeregistreerd  . . . . . . . . . .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eren en bestellen  . . . . . . . . . . . . . . . .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tis updates  . . . . . . . . . . . . . . . . . . . . .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leiding . . . . . . . . . . . . . . . . . . . . . . . .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t activeren van de LOGfile  . . . . . . . . . . . . . .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, TELKOST WERKT NIET! of BEKNOPTE HANDLEIDING . . . .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TT-tarieven  . . . . . . . . . . . . . . . . . . . . . .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structuur . . . . . . . . . . . . . . . . . . . . . .   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lp . . . . . . . . . . . . . . . . . . . . . . . .    1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fo  . . . . . . . . . . . . . . . . . . . . .    1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elp me . . . . . . . . . . . . . . . . . . . .    1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ameters  . . . . . . . . . . . . . . . . . .    1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ersies . . . . . . . . . . . . . . . . . . . .    1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gistreer  . . . . . . . . . . . . . . . . . .   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TT-tarieven . . . . . . . . . . . . . . . . . . . .    1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jzig  . . . . . . . . . . . . . . . . . . . .    1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uidige . . . . . . . . . . . . . . . . . . . .    1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ad  . . . . . . . . . . . . . . . . . . . . .    1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waar  . . . . . . . . . . . . . . . . . . . .    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umfilter  . . . . . . . . . . . . . . . . . . . .    1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F AAN / DF UIT . . . . . . . . . . . . . . . .    1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uidig  . . . . . . . . . . . . . . . . . . . .    1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ad  . . . . . . . . . . . . . . . . . . . . .    1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waar  . . . . . . . . . . . . . . . . . . . .    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es . . . . . . . . . . . . . . . . . . . . . . .    1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LKOST.DAT . . . . . . . . . . . . . . . . . .    1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eluid AAN / Geluid UIT . . . . . . . . . . . .    1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lk AAN / Balk UIT . . . . . . . . . . . . . .    1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.pakket &gt;  . . . . . . . . . . . . . . . . .    1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rteer &gt; . . . . . . . . . . . . . . . . . . .    1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ie files &gt; . . . . . . . . . . . . . . . . . .    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 Handleiding Telkost versie 3.2 ]                [ Pagina IV 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 &gt; . . . . . . . . . . . . . . . . . . . .    1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oeg samen  . . . . . . . . . . . . . . . . . .    1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tra tijd  . . . . . . . . . . . . . . . . . .    1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line  . . . . . . . . . . . . . . . . . . . .    1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alyse  . . . . . . . . . . . . . . . . . . . . . .    1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herm  . . . . . . . . . . . . . . . . . . . .    1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 . . . . . . . . . . . . . . . . . . . . .    1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ide . . . . . . . . . . . . . . . . . . . . .    2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op . . . . . . . . . . . . . . . . . . . . . . . .    2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ell . . . . . . . . . . . . . . . . . . . . .    2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inde . . . . . . . . . . . . . . . . . . . . . 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 en batchfiles  . . . . . . . . . . . . . . . . 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nicatiepakketten . . . . . . . . . . . . . . . . . .  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foonkosten berekenen die gemaakt zijn zonder modem  .  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bruik van een muis  . . . . . . . . . . . . . . . . . .   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kost onder Windows 3.1 . . . . . . . . . . . . . . . .   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 hackers, patches en illegaal . . . . . . . . . . . .   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ere software . . . . . . . . . . . . . . . . . . . . .    2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mate, een cursus blindtypen  . . . . . . . . . .    2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alTrainers, breidt uw woordenschat uit . . . . . .    3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talog, Compact Discs (CD's) overzicht  . . . . . .    3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TIS evaluatie-exemplaren  . . . . . . . . . . . .    3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TIS Videotex communicatie-software  . . . . . . .   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 auteur benaderen . . . . . . . . . . . . . . . . . . .    3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 Handleiding Telkost versie 3.2 ]                 [ Pagina 1 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t kan Telkost voor mij betekenen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kost  berekent voor u ALLE  telefoonkosten die u maakt. Of 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  belt  met of  zonder modem:  Telkost registreert  de kos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illoo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kost  kan  de  kostengegevens  op  alle  mogelijke  manier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eren  en in files bewaren. Deze files  bevatten nette ov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ichten van  de telefoonkosten  die u  gemaakt hebt,  eventue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  een door u gespecificeerde  periode. Als u deze files m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ub)totalen  uitprint, komen  ze overzichtelijk  op papier  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 hoeft  niet de gehele handleiding  door te lezen  om met Tel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ost te  kunnen  werken.  Het gebruik  van  de meeste  funct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reekt voor  zich. Er  zijn twee hoofdstukken die  u even do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ou moeten lezen voordat u begint, te wet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'HELP, TELKOST  WERKT NIET! of BEKNOPTE HANDLEIDING', vo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s  u telefoonkosten wilt bijhouden die  gemaakt zijn m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en modem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'Telefoonkosten berekenen  die gemaakt  zijn zonder modem'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oor als u telefoonkosten  wilt bijhouden die gemaakt zij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onder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registreerd versus ongeregistree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or het gebruik van Telkost wordt u geacht te betalen.  Zola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 de auteur niet rechtstreeks hebt betaald, heeft u een ONger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streerde versie van Telkost in uw bezit.  Direkt nadat u heb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aald, ontvangt u een zogenaamd  keynumber/registratienumm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armee u  uw kopie van Telkost  kunt registreren,  waardoor 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perkingen vervallen.  Leest u met betrekking hiertoe  ook h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ofdstuk 'Registreren en bestellen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de  ONgeregistreerde  versie van  Telkost  zijn  een aant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perkingen ingebouwd  die na registratie  komen te  vervall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ordelen die registratie van Telkost biedt zij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  De geregistreerde  versie werkt aanzienlijk sneller dan 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geregistreerde.  Op  een 80486  33 MHz  PC is  het snel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idsverschil een factor 10! (QMODEM.LOG, 537 K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  Tijdens  het gebruik van de  ONgeregistreerde versie knip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t  continu het woord 'ONGEREGISTREERD' in  beeld. In 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registreerde versie wordt u hiermee niet meer gesto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  Na het verlaten  van de ONgeregistreerde  versie van  Tel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ost verschijnt er een melding in beeld, die u eraan  her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nert dat u  zich nog moet  laten registreren.  Uiteraa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omt  deze melding in de geregistreerde  versie te verval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 Handleiding Telkost versie 3.2 ]                 [ Pagina 2 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)   Vanaf een  zeker  moment  zal de  ONgeregistreerde  versi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lkens  als u  het  programma beeindigt  aangeven  dat 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beerperiode  voorbij is. Telkost  zal vanaf  dat mom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g  goed lijken te  functioneren, maar geheel willekeuri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ullen telefoonkosten  geregeld NIET  worden opgenomen 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t kostenoverzicht.  Toch blijft Telkost  daarmee op zij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arde te schatten, maar vanaf die datum is voor een  go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ostenoverzicht  een geregistreerde versie beslist noodza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lijk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 geregistreerde versie kent deze beperking ni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)   Na betaling van de eenmalige registratiekosten bent u vo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ijd  verzekerd van  gratis updates  (zie het  hoofdstu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Gratis updates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 verder: Telkost is niet gratis, registreren is verplic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eren en bestell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kost  is geen  gratis  programma.  Er  rusten  copyright  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eursrechten op. Dit houdt in dat iedereen die een kopie  v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kost heeft,  zich moet  laten registreren  omdat men  and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breuk  maakt op de auteursrechten. Bedrijven  die zich bezig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uden  met de verkoop van Public  Domain en Shareware-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gen ONgeregistreerde  kopieen verkopen.  De verkochte onger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streerde versies dienen  alsnog door de  kopers geregistree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 word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 Boards  zijn vrijgesteld  van registratieplicht indi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ij  een kopie van Telkost hebben slechts met het doel deze 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opiering aan derden aan te bied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 op:  de licentie-overeenkomst  is ALTIJD  van kracht.  De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unt u voor in de handleiding terugvin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e gaat als volg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ak f 49,50 over op Postbankrekeningnr.  626.1.727  (BIJ VOO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UR) of ABN-AMRObankrekeningnr. 58.96.14.754  t.n.v. DDA, Ca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icum. Dit o.v.v. uw naam &amp; adres en 't woord 'Telkost'. Pr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vens de file REGISTER.DOC uit en stuur het volledig ingevul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ulier naar De Deugd Automatiser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 overschrijving van het  verschuldigde bedrag EN na ontvang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n  uw registratieformulier  sturen  wij u  uw  keynumber to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gezeld van een duidelijke beschrijv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 Handleiding Telkost versie 3.2 ]                 [ Pagina 3 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tis upd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edereen die  (in totaal) minimaal f. 49,50 heeft betaald  vo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kost heeft recht op gratis updates. Als u 'n nieuwere versi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n Telkost in uw bezit krijgt, kunt u proberen uw oude keynu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r/registratienummer te gebruiken.  Als dit niet lukt,  kunt 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s schriftelijk om een nieuw key-/registratienummer vrag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uit dan IN uw envelop  6 postzegels van 80 cent  bij ter v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eding van door ons te maken kosten en vermeld naam &amp; adres 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Nieuw keynumber voor Telkost'.  Per kerende post  sturen wij 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 uw nieuwe keynumber toe PLUS een  gratis  3.5" diskette m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el van onze softwareprogramma's (vermeld DD of HD disk!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elal zal echter  uw oude keynumber  bij nieuwere versies  n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woon werken (een hele enkele keer niet ivm de beveilig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 u  in  het verleden  (in totaal)  minder dan f. 49,50  vo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kost  hebt betaald,  dient u  het resterende  bedrag bij  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alen, waarna u  alsnog van de gratis-update-regeling gebrui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unt ma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lei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jn  welgemeende dank  gaat  uit naar  Stefan  Baltus, stud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ca aan de  Vrije Universiteit te  Amsterdam, voor  h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meren van  de muis-toolbox,  die geintegreerd is  binn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kost. Bovendien waardeer  ik uitermate zijn  idee inzake  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 gebruikte  registratiemethode  van ongeregistreerde  vers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 keynumb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vens ben  ik dank verschuldigd aan  Tanaquil G. Arduin,  stu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nte Vertaalwetenschap  (Frans en  Spaans) en  Communicatiew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nschap aan  de Universiteit  van Amsterdam,  voor het  corr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ren van mijn taalgebruik binnen deze handlei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kost berekent  de telefoonkosten  die u al dan  niet met 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maakt.  In  het geval  het kosten  betreft die  u  zon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 maakt, kunt u tijdens het  telefoneren de telefoonkos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ien oplopen  - dus  'real time'! Wij verwijzen  u voor verd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e  naar  het  hoofdstuk 'Telefoonkosten  berekenen di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maakt zijn zonder modem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geval  van kosten die met een modem  zijn gemaakt, geldt h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lgende. Telkost kan  met vele communicatiepakketten samenw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n. De  gegevens die Telkost nodig  heeft, worden gelezen  u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 zogenaamde  LOGfile van  het desbetreffende communicatiepak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t. In dat  bestand worden allerlei  gegevens bijgehouden  m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rekking  tot  de  telefoonverbindingen die  u  maakt  met u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. Met  behulp van deze gegevens  kunnen de gemaakte  tel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onkosten  nauwkeurig  worden  vastgesteld.  De  gegevens  di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kost  uit de  LOGfile  leest, zijn  per  gemaakte verbin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kens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 Handleiding Telkost versie 3.2 ]                 [ Pagina 4 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 de naam van het BBS waarheen gebeld i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 het nummer van het BBS waarheen gebeld i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 de datum waarop er gebeld i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 het  tijdstip  waarop  de verbinding  tot  stand  werd ge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rach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 het tijdstip waarop de verbinding werd verbroken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  eventueel  de verstreken  tijd tijdens  de verbinding (d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het tijdsverschil tussen de punten 4 en 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or  Telkost zijn deze gegevens noodzakelijke  invoer. U di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 ook binnen  uw communicatiepakket uw  LOGfile te  activer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ordat u  een verbinding  tot stand brengt. U  kunt de LOG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ok telkens  als u  uw  communicatiepakket opstart  automatis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ten openen.  Dit laatste  is sterk  aan te  bevelen. Leest  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.b.t.  eventuele  moeilijkheden  hiertoe de  hoofdstukken 'H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eren  van  de  LOGfile'  en    'Communicatiepakketten'  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iteraard de handleiding van uw communicatiepak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t kan  voorkomen dat  uw communicatiepakket  een enkele  ke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zuimt in  de LOGfile  te vermelden  hoe  laat de  verbin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broken  is (bijvoorbeeld  als  u tijdens  een  verbinding u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uitzet). Telkost  zal verbindingen waarvan onvoldoen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e  in  de  LOGfile  staat om  de  kosten  te bereken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onder  meer buiten beschouwing laten. Immers,  handmatig - m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note en  ballpoint(!) - zijn  de kosten  van deze  verbi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ngen evenmin te bereken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kost is geheel menugestuurd.  U kiest telkens  een optie u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t  beschikbare menu. U  handelt naar  de informatie  die v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hijnt op  het scherm.  De statusbalk onder  in beeld  geeft 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kens  informatie omtrent  de invoer  die Telkost van  u v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cht en welke toetsen u daarbij kunt gebrui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gevens kunt u op twee manieren invoere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 U  typt direct  de nieuwe  gegevens in,  de oude  gegeve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den dan automatisch gewi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 Met  de  [Backspace]-toets  kunt u  de  oude  gegevens p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arakter  wissen  om  vervolgens  nieuwe  gegevens  in  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oer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or een voorbeeld, zie menu-optie DF 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nen Telkost is  een hulpfunctie gebouwd  (zie het  hoofdstu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Help, Help  me'). Dit is  een bewust  summier opgezette  hulp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ciliteit, slechts bedoeld  om snel iets na te zoeken  wanne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 de handleiding  niet bij de hand hebt.  Voor een complete b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hrijving van Telkost is de handleiding onmisba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t activeren van de LOG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n enkele  pakketten volgt  nu de werkwijze om  de LOGfile a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 zetten. Dit is  een eenmalige handeling: als u  dit een kee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 Handleiding Telkost versie 3.2 ]                 [ Pagina 5 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bt gedaan,  worden vanaf  dat moment  voortaan al  uw verbi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ngen geregistree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90:        De LOGfile  staat automatisch aan, zodat u hier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oor niets hoeft in te stell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omm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or DOS:      Er kunnen  twee LOGfiles  worden aangemaakt.  D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OGfile  die  Telkost  gebruikt  zet u  aan  me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[Alt]-[S],  General  Options,  Call logging  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Als u  binnen deze  setup ook  de filenames  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den wijzigt,  verandert u  dan vooral NIET  o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et  eerste   veld  de   naam  PCPLUS.LOG   naa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CPLUS.FON.  Elke andere  naam is  OK).  Vergee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iet na afloop te sa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omm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s:       De LOGfile staat automatisch aan, zodat  u hier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oor niets hoeft in te stell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modem:        Toetst u [Alt]-[N],  Options, Toggles, aUto LOG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 ON. Vergeet niet  bij het verlaten van dez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nu's uw wijzigingen te sa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modem Pro:    Toetst u [Alt]-[N], kies voor  'Config', 'Files'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  'File Definitions'. Typt  u achter  'Log Fi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e': QMODEM.LOG (i.p.v. QMRPO.LOG).  Zet u  ver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olgens een kruisje voor 'Auto-Start  Log', k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oor OK en druk tweemaal op [Esc]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et op: Binnen Telkost  zal niet over Qmodem Pr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orden gesproken, maar alleen over  Qmodem. Toc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erkt Telkost feilloos samen met Qmodem Pr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mate:      U drukt op Alt-O  van Options. Vervolgens moet 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zijn bij  'General' en  drukt u  elf maal op  d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AB-toets. U gaat  dan naar Usage  LOG. U  druk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p de [Spatiebalk] zodat er een  [x] verschijnt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  drukt  op  [Enter]  voor  een bevestiging  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kiest voor Sav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ix:         U  drukt op  [Alt]-[O]  (Configure Telix),  ver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olgens op  de letter [G]  (General Options)  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eer  op de  [G] (Usage  Log On  By Default).  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rukt op de  letter [Y] (Yes) voor  bevestiging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aarna  u op [Esc]  drukt en  voor de letter [W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kiest (Write Setup To Dis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tex:      U drukt  op [F6]  (Diversen) en  daarna op  [F2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Instellingen).  Vervolgens drukt  u 7  maal  o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et pijltje  omlaag, zodat  u achter  'Kostenre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 Handleiding Telkost versie 3.2 ]                 [ Pagina 6 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istratie'  komt te  staan.  Dan drukt  u  op d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[Spatiebalk]  totdat het woord 'AAN' verschijnt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evolgd door een druk  op [F9] om uw wijziging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p te sla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, TELKOST WERKT NIET! of BEKNOPTE HANDLEI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eronder  staan  enkele  punten waarop  u  zeker  moet lette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vorens Telkost voor u uw telefoonkosten kan bereken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 u zonder modem  uw telefoonkosten wilt bijhouden, verwijz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j u naar het  hoofdstuk 'Telefoonkosten berekenen die gemaak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ijn zonder modem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 u met een modem werkt, geld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 Wordt uw communicatiepakket  wel ondersteund? Kies in  h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 voor OPTIES,  COM.PAKKET en kies  uw communicatiepak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t  uit de  lijst  die verschijnt.  Als  uw communicatie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kket  niet op de lijst  voorkomt, leest u dan het hoofd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uk 'Communicatiepakketten'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 Kies  in het menu  voor  HELP, HELP ME  en lees het eers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kstvenster dat verschijnt.  Hierin staat specifieke inf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oor het communicatiepakket waarvoor u bij punt 1 koo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 Is  de LOGfile wel  aangezet? Zie het hoofdstuk 'Het acti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en van de LOGfile'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 Is de  LOGfile wel  aanwezig in  de directory  die u  heb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gegeven?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s deze  in een  andere directory staat, geeft  u dan h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uiste pad aan als daarnaar wordt gevraag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s  u nog geen  verbinding hebt  gemaakt na het aanzett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n  de LOGfile, is  er nog  helemaal geen  LOGfile aange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akt. Maakt u dan eerst contact met een BBS of  Videotex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enst om de LOGfile te laten generer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 Gebruikt u  misschien  een  heel oude  of  juist een  he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ieuwe versie van uw communicatiepakket?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het  eerste geval  raden wij u aan  een nieuwere versi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an te schaffe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het  tweede geval kan  een aanpassing van Telkost nodi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ijn. Als u in dit verband ook alleen al  vermoedt dat 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anpassing nodig is, neemt  u dan alstublieft snel conta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t  ons op,  dan  zorgen  wij belangeloos  en  vlot  vo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anpassing van Telk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Het  berekenen van de kosten  start u door in  het menu 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iezen  voor  ANALYSE   en  vervolgens  voor  bijvoorbee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HE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eft  u dit alles  gecontroleerd en  lukt het  u toch  niet u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osten in beeld te krijgen, neemt  u dan vooral contact met 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 (zie het hoofdstuk 'De auteur benaderen'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 Handleiding Telkost versie 3.2 ]                 [ Pagina 7 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TT-tarie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eemaandelijks betaalt u  de PTT voor haar diensten. Uw  tel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onnota bestaat uit  een vast abonnementsbedrag  (ruim veerti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ulden), vermeerderd  met uw gesprekskosten. Deze  gespreksko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n  zijn direct afhankelijk van de  telefoonverbindingen die 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maakt hebt in  de periode waarop  uw telefoonnota  betrek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 PTT  rekent met  twee  verschillende tarieven  voor uw  bi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nlandse  (nationale)  verbindingen,  te  weten:   een  loka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rief (binnen uw basistariefgebied) en een  interlokaal tarie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aarbuiten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  PTT  hanteert een  zogenaamde sectorenverdeling  van Ned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d. Aan  de netnummers van  de plaatsen kunt  u zien of  de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  uw sector  behoren. Alle  netnummers die  beginnen  met 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erste  vier cijfers  van uw  eigen netnummer,  behoren tot  u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or.  Ieder netnummer dat uit slechts  drie cijfers bestaa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een sector op zichzelf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w basistariefgebied bestaat  uit uw 'eigen'  sector plus  al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angrenzende secto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 kunt bij  de PTT een gratis boekje  aanvragen met alle info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ie over de  telefoontarieven. In uw telefoonboek vindt u 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iefkaart die  u ingevuld  aan de  PTT kunt  zenden, waarna  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tis  per kerende  post  het boekje  'Nationaal  Telefoneren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egestuurd  krijgt. Ditzelfde boekje is ook  in alle Primafo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kels gratis af te hal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e moeite om in het bezit te komen van dat boekje  is overbo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g als u het programma TELTAR (TELefoon TARieven)  van dezelf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 auteur  hebt. U  kunt dit gratis programma  downloaden op 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ct-BBS's  (zie hoofdstuk 'De auteur benaderen'). Filenam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TAR*.*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tar  zet binnen  een  seconde  uw  basistariefgebied  op  u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he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  telefoontarieven  die  de  PTT  haar  klanten  in  reke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engt, kunt u  binnen Telkost wijzigen,  maar meestal  voldo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 default (standaard) instelling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kost kent de volgende tarie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Voor 'normaal' nationaal telefoonverke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TL  = Laag Tarief Loka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TL  = Hoog Tarief Loka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TI  = Laag Tarief Interloka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TI  = Hoog Tarief Interloka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De  Buitengewone   Tarieven  (BT's)   voor  'buitengewoon'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tionaal telefoonverkeer (bijv. 06-nummers)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 Handleiding Telkost versie 3.2 ]                 [ Pagina 8 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TA  = Buitengewoon Tarief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TB  = Buitengewoon Tarief B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TC  = Buitengewoon Tarief 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TD  = Buitengewoon Tarief 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TE  = Buitengewoon Tarief 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TF  = Buitengewoon Tarief 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TG  = Buitengewoon Tarief 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TH  = Buitengewoon Tarief 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De  Internationale  Tarieven  (IT's)  voor  internationa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lefoonverke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U  = Internationaal Tarief 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V  = Internationaal Tarief V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W  = Internationaal Tarief 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X  = Internationaal Tarief 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Y  = Internationaal Tarief 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Z  = Internationaal Tarief 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Voor gratis verbinding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L  = Nul-Tari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kaal  betekent   binnen  uw   basistariefgebied,  Interloka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buit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t Lage  tarief wordt  berekend tussen 18:00 uur  en 08:00 u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 gedurende  het hele  weekend; het Hoge tarief  op de overi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jden, dus door de week overda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itzonderingen voor feestdagen worden NIET gemaak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  telefoonkosten worden  als volgt door de  PTT berekend. 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jdseenheid betaalt u  altijd    0,15 (vijftien cent). Als  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binding   duurder  is  (bijvoorbeeld  als  u  internationa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foneert), wordt de  tijdseenheid verkort en  betaalt u  d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ker vijftien  cent. Deze  vijftien cent wordt  u in  reke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bracht aan het begin van elke tijdseenhe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nen uw basistariefgebied  duurt een tijdseenheid vier  minu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n  (240 seconden).  Buiten  uw  basistariefgebied  duurt  d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echts 47 second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t u  tegen het  Lage tarief (zie  eerder binnen  deze teks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 duurt een tijdseenheid tweemaal zo la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orbeeld 1:   U  belt overdag  naar buiten  uw  basistariefge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ied.  Deze  verbinding  blijft  48 seconden 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and.  De kosten zijn voor de  eerste 47 secon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n  15 cent  en  voor  de  tweede  47  second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waarvan u er slechts  1 hebt gebruikt) 15 cent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 totale kosten voor  deze verbinding  bedrag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30 cen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 Handleiding Telkost versie 3.2 ]                 [ Pagina 9 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ast de  Lokale en  Interlokale Tarieven  kan Telkost  overwe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t  zogenaamde Buitengewone Tarieven (BT's). Deze  worden u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kening gebracht tijdens het bellen van  06-nummers. Videotex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  bijvoorbeeld is  met uw modem via  06-nummers te bereik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  wordt hier  geen  onderscheid gemaakt  tussen Hoog  en Laa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rie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orbeeld 2:   Via VideotexNet belt u  gedurende 1 minuut en 3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conden  met de dienst METEOPROF (06-7900). Di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kost een  gulden per  minuut, dus  betaalt u  1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ent per 9 seconden  (de 15 cent is een gegeven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us om  op een gulden per  minuut uit te  komen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ordt  de  tik  van 15  cent  iedere  9 second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egeven)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  hebt 11 tijdseenheden van  9 seconden gebeld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an  welke  laatste  eenheid u  5  seconden heb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ebruikt  (95  sec.  minus 10  maal  9  sec.). 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taalt 15  cent  voor  iedere eenheid,  dus  1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al 15 cent is 165 c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  Buitengewone Tarieven (BT's) gebruikt u  dus voor nationa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foonverke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 Internationale  Tarieven (IT's)  binnen Telkost  kunt u  g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uiken om  de  kosten  van uw  internationale  telefoonverbi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ngen  te laten  berekenen. Er  wordt hier  door Telkost  g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derscheid gemaakt  tussen Hoog  en Laag tarief. Maar  let op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or vele  internationale verbindingen  gelden wel  daltarie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raadpleeg uw telefoongids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  Internationale Tarieven  mag  u enkel  voor  internationa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foonverbindingen  gebruiken. De  PTT rekent  namelijk  vo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en  internationale  verbinding  15 cent  extra,  dus  boven 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osten per tijdseenheid zoals eerder  is beschreven. Zoudt u 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's  gebruiken  voor nationaal  telefoneren,  dan zal  Telk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equent 15 cent teveel rekenen per verbin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orbeeld:     U belt 6 seconden  met de Verenigde Staten. Tij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ns het hoge tarief belt u 3,5  seconden per 1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ent.  De kosten zijn voor de  eerste 3,5 secon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n  15  cent  en voor  de  tweede  3,5 second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waarvan  u  er slechts  2,5  hebt gebruikt)  1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ent. Hierbij komt 15  cent extra, omdat het 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ternationale  verbinding  betreft.  De  tota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kosten  voor  deze  verbinding  bedragen dus  4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m de  kosten van de verbinding  uit bovengenoemd voorbeeld  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unnen berekenen,  dient u  voordat u tot de  ANALYSE of ON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gaat, te  kiezen voor de  menu-optie PTT-TARIEVEN,  WIJZI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er dient  u ervoor  te zorgen  dat de  tijdseenheid 3.5  se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 Handleiding Telkost versie 3.2 ]                [ Pagina 10 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t  toegekend aan een van  de IT's, bijvoorbeeld aan ITZ. 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 gegevens op te slaan  (in het geheugen) drukt u  op [F10] 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tueel  kiest  u  voor  PTT-TARIEVEN,  BEWAAR   (opslaan  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hijf) en start u voortaan met de  parameter /P op (zie ook 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ofdstukken 'PTT-tarieven'  en  'Menustructuur, Help,  Param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s'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 tijdens  de ANALYSE  of ONLINE  naar het  tarief wordt  g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raagd, typt  u in  dit voorbeeld een  [Z], waarmee  u verwij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ar het tevoren ingestelde IT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adpleeg  altijd uw telefoongids voor de  meest recente tari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structu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ze optie geeft u in het kort aan wat Telkost do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ze  optie genereert meerdere windows met hulpinformati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sorteerd naar horizontale menu-optie. Het is  een bewu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mmier gehouden overzicht van  de functies die Telkost 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bruiker bied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ze optie  geeft u  een  window met  informatie over  h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egeven  van parameters  bij het  opstarten van  Telkos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ie ook het hoofdstuk 'Parameters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ze optie geeft informatie  over de ontwikkeling van Tel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ost.  U  leest  hier per  versie  welke  verbeteringen 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itbreidingen zijn doorgevoe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e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ze  optie vertelt  u dat  u zich moet  laten registrer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oor het  gebruik  van dit  programma en  hoe u  dat  ku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e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 registratie,  dus nadat de  file REGISTER.TXT  volledi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gevuld door de  auteur is ontvangen  EN u  het verschul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gde bedrag hebt overgemaakt,  wordt u een keynumber toe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zonde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 Handleiding Telkost versie 3.2 ]                [ Pagina 11 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 het  lezen van  enkele vensters  tekst binnen  Telkos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dt  u de mogelijkheid geboden het keynumber  en uw na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 adresgegevens in te voeren (typt u naam en adres  EXA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ver van voorop de envelop waarin uw keynumber wordt  ver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uurd). De beperkingen binnen Telkost zullen  dan verval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n en de file  TELKOST.KEY wordt aangemaakt. In deze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an uw naam en adresgegevens, alsook uw key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t  de KEYfile  in de  directory waar  u Telkost opstar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draagt  Telkost  zich geregistreerd.  Als  u  de KEY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wijdert  en Telkost opstart, gedraagt Telkost zich we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geregistreer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 toevoeging  van de  KEYfile of na het  opnieuw invoer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n naam  en adresgegevens  en keynumber  (via deze  menu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e) zal Telkost weer zijn geregistree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TT-tarie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jzi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ze  optie biedt  u  de mogelijkheid  de  PTT-tarieven 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jzigen. Als u zich bedenkt tijdens de invoer drukt u  o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Esc].  U drukt op [F10]  als u de tarieven naar tevreden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id hebt  gewijzigd. Daarmee  worden ze  in het  geheug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geslagen  en blijven ze geldig totdat  u Telkost verla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opnieuw na het veranderen van de PTT-tarieven  op [F10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uk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s u de wijzigingen  permanent wilt maken  (d.w.z. als  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  gewijzigde tarieven  vaker wilt  gebruiken dan slech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t op  het moment  dat u Telkost  beeindigt), dient  u 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e BEWAAR te gebruiken (zie hierond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uidi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ze  optie  geeft  u een  overzicht  van  de PTT-tariev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armee Telkost rekent tijdens de analyse (zie ANALY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ze optie leest  de eerder bewaarde  (zie 'Bewaar')  PTT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rieven van  disk en  wijzigt daarmee  de 'Huidige'  (zi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Huidige') instellingen.  Zie ook  het hoofdstuk  'Parame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rs', parameter /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wa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ze  optie schrijft  de  'huidige' (zie  'Huidige')  PTT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rieven  naar disk, opdat u  ze een volgende keer nadat 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lkost  hebt opgestart  met  de optie  LAAD  (zie 'Laad'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 Handleiding Telkost versie 3.2 ]                [ Pagina 12 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nel (in 1 keer) weer kunt inlezen. Zie ook het  hoofdstu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Parameters', parameter /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umfil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lkost is  in staat  een overzicht  te  genereren van  u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lefoonkosten over de  periode die u  opgeeft. Tot  st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komen verbindingen die  niet binnen deze periode vallen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den  buiten beschouwing gelaten.  Als er geen datumfil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r actief is,  worden de kosten berekend van alle verbin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ngen, waarvan informatie in uw  LOGfile is te vinden. 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korting DF staat voor DatumFil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F AAN / DF 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s  er  DF  UIT staat  te  lezen is  er  geen datumfil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tief  en biedt  deze optie u de  mogelijkheid een datum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ter in  te voeren.  Nadat u hebt  gekozen voor  DF UI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schijnt er  een window waarin  u twee  data kunt invoe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n. Er staan er al twee  voor u ingevuld: de eerste datu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de eerste van de lopende maand, de tweede  de datum v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vandaag'.  U kunt  deze  beide data  wijzigen.  De eers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um geeft  de eerste  dag van uw periode  aan, de twee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atum de laatste dag van deze period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s er  DF AAN staat te lezen, is  er (al) een datumfil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tief  (zie 'Huidig').  U  kunt dit  datumfilter uitscha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len door  voor DF  AAN te kiezen.  Er verschijnt  dan D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IT in he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s u  een  DatumFilter instelt,  is dat  actief totdat  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lkost  verlaat. Zie  in  verband hiermee  ook  'Laad' 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Bewaar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uidi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ze optie laat  u het  actieve datumfilter  zien. U  ku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een  voor deze  optie  kiezen, als  er  een datumfil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tief is (zie DF AAN / DF U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ze  optie laadt  (leest  in)  een  eerder  bewaard  (zi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Bewaar') datumfilter  van  disk.  Zie  ook  'Parameters'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meter /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 Handleiding Telkost versie 3.2 ]                [ Pagina 13 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wa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ze optie bewaart (schrijft  weg naar) het actieve datum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ter op disk.  U kunt deze dan  een volgende keer als  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lkost opstart  snel (in  1 keer)  inlezen (zie  'Laad'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ie ook 'Parameters', parameter /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KOST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ze optie biedt u de mogelijkheid in  de file TELKOST.D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jzigingen aan te brengen.  TELKOST.DAT is de file waar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lkost per  telefoonnummer bijhoudt  met welk  PTT-tarie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  gerekend moet worden. Tijdens de  analyse (zie 'Analy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') vraagt Telkost u tegen welk tarief er is gebeld  vo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lke  verbinding waarvan  dit  nog niet  is  weggeschrev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ar de  TELKOST.DAT file.  Telkens als  u bij deze  vraa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en letter  intypt, wordt  deze geregistreerd  in de 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LKOST.DAT. Eventuele vergissingen  kunt u met deze opti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LKOST.DAT herstell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der  andere met behulp van de  pijltjestoetsen omhoog 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mlaag  kunt  u  steeds  informatie  omtrent  weer  ande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maakte  verbindingen oproepen.  Door  het  intoetsen v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en  'tarief-letter' wijzigt  u  het tarief  dat  voorta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oor die verbinding geld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e die  in de TELKOST.DAT  overbodig is  geworden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traagt  onnodig  het  analyse-proces.  Dit  geldt  vo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bindingen  in de  DATfile,  die in  uw  LOGfile(s) ni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er  voorkomen. Deze  informatie  kunt u  uit  de DAT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wijderen door  op [Del]  te drukken,  gevolgd door  [J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oor de bevestig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lkost doorzoekt deze file  altijd sequentieel (van vor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ar achteren).  Daarom bevordert  het de  analysesnelhei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s  u veel gebelde  BBS's vooraan in de  file zet. U do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t als  volgt. U  zoekt met de  pijltjestoetsen totdat  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en  BBS in het window  hebt staan, dat  u veel belt. Ver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olgens drukt  u  net zo  lang op  de [-]-toets  totdat  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ndt dat  dit BBS  ver genoeg naar voren  is geschoven (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iet  het tellertje aflopen, ten teken dat  'het BBS' na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oren schuif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s u  klaar bent  met uw  wijzigingen, drukt  u op  [F10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oor het bewaren ervan. U kunt  de wijzigingen niet  annu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ren met behulp van  [Esc]. De veranderingen zijn defini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ef en gelden elke keer als u Telkost opstar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 Handleiding Telkost versie 3.2 ]                [ Pagina 14 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luid AAN / Geluid 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ze  optie biedt u de  mogelijkheid het geluid aan of u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 zetten door op [Enter] te drukke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s er GELUID AAN staat, is het geluid aan en vice versa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ie ook 'Parameters', parameter /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lk AAN / Balk 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ze optie biedt  u de mogelijkheid  de statusbalk  (ond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 beeld)  uit  of in  te  schakelen door  op  [Enter] 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ukke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s  er  BALK  AAN staat,  is  de statusbalk  aan  en vi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sa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ie ook 'Parameters', parameter /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leur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ze  optie biedt  u  de mogelijkheid  de  kleuren waarm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lkost werkt te wijzigen.  U kiest voor deze optie, lee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en  window met informatie en drukt  vervolgens op [Enter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m door te gaan. Het beeld wordt geheel  opnieuw opgebouw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  er verschijnt  informatie over  de toetsen  die u ku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drukken. Elke  keer als  een toets [F1] tot  en met [F9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[Ins]  wordt ingedrukt, verandert  er een  kleur op  u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herm.  Het pull-downmenu met de opties  VOORBEELD 1 etc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slechts  een voorbeeld:  het werkt niet. De  waarde di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t niet  werkende menu  toevoegt  is, dat  u direct  ku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ien wat  er gebeurt  met het  totaalbeeld  wanneer u  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leur wijzig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 betekenis van de te gebruiken toetsen is als volg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F1] =    Voorgrondkleur  van  de teksten  binnen de  win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ow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F2] =    Achtergrondkleur  van de teksten binnen  de win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ow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F3] =    Voorgrondkleur van  de randen van  de windows 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 eerste letters van de menu-opti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F4] =    Achtergrondkleur van  de randen  van de  window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 de eerste letters van de menu-opti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F5] =    Voorgrondkleur van de menu- en statusbalke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F6] =    Achtergrondkleur van de menu- en statusbalke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F7] =    Voorgrondkleur  van de tekst van  het eerst geo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ende  window  (het  grootste)  en   van  and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chermvullende windows  (bijvoorbeeld het  para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tersscherm: menu-optie HELP, PARAMETERS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F8] =    Achtergrondkleur van  het eerst  geopende window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 de andere schermvullende windows (idem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F9] =    Voorgrondkleur  van de  rand van  het eerst geo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ende window en de schermvullende window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 Handleiding Telkost versie 3.2 ]                [ Pagina 15 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Ins] =   Achtergrondkleur  van  de  rand  van  het  eer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eopende window en de schermvullende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T OP:   De toets  [F10] is gereserveerd voor het opsla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an  de wijzigingen. Daar waar u  de toets [Ins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ebruikt  zou u het  logisch kunnen  vinden vo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[F10]  te kiezen.  Let u  erop dat  u  zich hi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iet in verg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lkens als  u een  kleur wijzigt, ziet u  rechts in bee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hter de  ingedrukte toets een waarde veranderen. Telko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 zodanig  geprogrammeerd,  dat er  nooit  een  voor- 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htergrondkleur kunnen  worden gekozen  die tegen  elka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gvall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s u  zich bedenkt kunt  u afbreken  met de  [Esc]-toet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t  de [F10]-toets  bewaart  u de  gewijzigde  kleuren o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.  U activeert  uw  bewaarde kleuren  door  Telkost 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laten en  opnieuw op  te starten  met de  parameter /K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ie ook 'Parameters', parameter /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.pakket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ze  optie biedt u de  mogelijkheid aan te geven van wel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unicatiepakket  u de  LOGfile  wilt analyseren.  Als 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iest voor deze optie, verschijnt er een  submenu met al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unicatiepakketten   die  door  Telkost  worden  onder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eund. Het  pijltje in  dit  submenu geeft  aan met  wel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kket er wordt  gewerkt. U kunt  het pijltje  verplaats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or de  balk op de  optie van uw keuze  te plaatsen en o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Enter] te  drukken. Als  u uw keuze hebt  gemaakt drukt 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 [Esc]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dden-onder  in beeld  kunt u  te allen tijde  zien  wel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unicatiepakket actief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eer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ze  optie  biedt u  de  mogelijkheid  de  output van  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alyse  (die wordt weggeschreven naar een  file *.TK0) 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rteren.  U  hebt  hier de  keuze  uit  zes verschillen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rteermogelijkheden.  Als u kiest  voor deze  optie, ver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hijnt er een  submenu met  de velden  waarop kan  word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sorteerd. De laatste optie  in dit submenu  zal op  al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es verschillende manieren sorteren. De  resultaten word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 de files  *.TK?  geplaatst. Afhankelijk  van  het ve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arop u sorteert wordt er  een van de files *.TK1  tot 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t  *.TK6 aangemaakt.  De cijfers  binnen deze  extensi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an  voor het  gesorteerd zijn  op een  van de  volgen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ld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= BBSnaam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 Handleiding Telkost versie 3.2 ]                [ Pagina 16 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 = da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 = datu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 = tij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 = tarie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 = kos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ie files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ze  optie  biedt  u de  mogelijkheid  het  resultaat v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ALYSE,  SORTEER en VOEG  SAMEN te  bekijken. Als u kie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oor deze optie,  verschijnt er een  submenu met  de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e u kunt bekijken. U hebt enkel toegang tot de  menu-op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es die een  bestaande file op  disk representeren.  Bij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oorbeeld:  u hebt ANALYSE gebruikt, maar  nog niet gesor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erd. Dan wordt u in dit submenu enkel de keuze  geboden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  file *.TK0  te bekijken  (en ook  de file *.TOT  als 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l al voor VOEG SAMEN koos). In dit submenu plaatst u  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lk op  de file  van uw keuze  en drukt u op  [Enter]. 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al  een groot window  verschijnen, waarin  u de file ku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kijken.  Met de pijltjestoetsen, de [PgUp]  en [PgDn] 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 [Home]  en [End]  toetsen kunt u de  tekst naar bened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 naar  boven verschuiven.  Dit kunt u ook  doen door m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w muis  in het  window te klikken (zie  ook het hoofdstu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Gebruik van een muis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ze  optie biedt  u  de  mogelijkheid de  files  *.TK? 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.TOT uit  te printen.  Als u kiest voor  deze optie, ver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hijnt er een submenu met  de files die u kunt printen. 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bt enkel toegang  tot de menu-opties  die een  bestaan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op disk  representeren. Bijvoorbeeld: u  hebt ANALY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bruikt en  vervolgens enkel  gesorteerd op BBSnaam.  D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dt u  in dit  submenu enkel  de keuzes  *.TK0 en  *.TK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boden (en  ook  de file  *.TOT als  u ook al  voor  VOE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MEN koo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dit submenu plaatst u  de balk op de menu-optie van  u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uze en drukt u op [Enter]. Er verschijnen twee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 tekst in het eerste  window vertelt u, dat u het papi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o  in uw printer moet  draaien, dat u een bovenmarge zi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e u  boven de geprinte  tekst wilt  hebben. Telkost  z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t papier  namelijk niet doordraaien  voordat met print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dt begonn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het tweede window kunt u enkele gegevens kwijt met  be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ekking tot het printe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n  eerste geeft u  door middel van de  letter [L] of [K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an  of u met Losse  vellen papier werkt of met Kettingpa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ier. In  het eerste geval  zal Telkost  u na elk  blad om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 Handleiding Telkost versie 3.2 ]                [ Pagina 17 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en nieuw  blad vragen,  in het  tweede geval  gebeurt d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ie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n tweede typt u het aantal regels in dat er op  een bl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ssen. Dit is de lengte van uw papier gemeten in  regel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n  helemaal bovenaan  tot helemaal  onderaan. (11"  ket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ngpapier =  66 regels, los A4 papier  = 71 regels en 12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ttingpapier = 72 regels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n derde typt u het  aantal regels in dat u graag gepri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t hebben per bla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n vierde voert  u een [J] of een  [N] in om aan te gev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u  respectievelijk  wel  of geen  paginanummering  wil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bbe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s laatste voert u een  [1], [2], [3] of [B]  in, waarm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 aangeeft op  welke printerpoort u  wilt printen.  Norma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ter voert  u hier  een [1] in  (de meeste  printers zij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angesloten  op  LPT1). U  kunt hier  echter  ook  een [B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voeren,  om naar  een  ASCII-bestand te  printen.  Als 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oor  dit  laatste  kiest, bedenkt  u  dan dat  het ASCII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stand dat  gegenereerd zal worden er precies zo zal uit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ien als dat  wat u op  papier gehad  zou hebben als  u 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 op uw printer zou hebben  afgedrukt (inclusief pagi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scheidingen en paginanummers!).  Als u een ASCII-best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t  creeren  zonder deze  paginascheidingen  en  pagina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mers, dan  voert u bij veld  2 en 3  eenzelfde getal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 kiest u in veld 4 voor [N] (= geen paginanummer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s  u klaar  bent met invoeren,  drukt u op  [F10] om h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en te  starten. Hebt  u in het  laatste veld  een [B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typt, dan zal  er nog een  window verschijnen,  waarin 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  naam kunt wijzigen van het  ASCII-bestand waarheen ge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  moet worden. Na deze eventuele  wijziging start h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printen' alsnog na een druk op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eg sam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ze optie biedt u  de mogelijkheid een totaaloverzicht 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nereren. Hierin  worden de  totalen verwerkt  die eerd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or Telkost zijn berekend (in de *.TK? files) voor al  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or  u gebruikte  en  door Telkost  ondersteunde communi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tiepakketten  apart. Als  u Telkost  gebruikt in  combi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tie met slechts  een door Telkost ondersteund communica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epakket, genereert deze optie geen extra informatie  t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zichte van  de informatie  die al in  uw *.TK?  files 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nden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s er van een  door u gebruikt communicatiepakket slech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  .TK0 file beschikbaar  is, kan  de functie  VOEG SAM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een de totale  telefoonkosten exact berekenen. Voor h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ct  berekenen van het totaal aantal  verbindingen en 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line-tijd is  er voor  ieder gebruikt  pakket een  extr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TK? file nodig naast .TK0 (dus een gesorteerde file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 Handleiding Telkost versie 3.2 ]                [ Pagina 18 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  uitvoer van deze menu-optie  vindt u terug in de *.T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ra tij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act maken via uw modem neemt veelal 5 tot 20  second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 beslag.  U  hoort dan  -  voorafgaand  aan  de meld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Connect'  - geruis  en  gepiep. De  online-teller  van 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este  communicatiepakketten  gaat  pas lopen,  nadat 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Connect'  tot stand  is gebracht.  Uw telefoonlijn  sta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chter  open  vanaf het  eerste  ruisen.  Het  is dus  t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rechte  dat die  eerste  seconden niet  worden  geregis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eerd door uw communicatiepakke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m dit  te compenseren,  kunt u met behulp  van deze menu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e aangeven met  hoeveel seconden Telkost  de duur  v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 verbindingen  moet verlengen, opdat  een meer realisti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he kostenberekening kan worden gemaak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 waarde die u invoert (maximaal 99 seconden) geldt  vo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e communicatiepakketten  die Telkost  ondersteunt, ma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iet voor verbindingen die u via 'Online' hebt gemaak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dat  u het  aantal seconden  hebt ingevoerd, drukt  u o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Enter] of [F10]  om dit  op disk  te bewaren.  Uw  invo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lijft geldig,  totdat u  hier opnieuw  een andere  waar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voer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or op  [Esc] te  drukken, kunt u uw  nieuwe invoer annu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ie het  hoofdstuk 'Telefoonkosten  berekenen die  gemaak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ijn zonder modem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aly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e opties in het  submenu ANALYSE berekenen uw telefoon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osten. Daarbij wordt gebruik gemaakt van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 de op dat moment ingestelde PTT-tarieven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 een eventueel ingesteld datumfilter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 de informatie in de TELKOST.D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lkost leest de LOGfile  van uw communicatiepakket in (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  file ONLINE.LOG  als  het  gaat om  kosten  die zond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m  zijn gemaakt en  op disk  bewaard). Als  Telkost 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Gfile  (van  het  actieve communicatiepakket!)  niet k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nden,  wordt er naar het  pad gevraagd. U voert hier (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  en)  het  pad  in  en  drukt  op  [Enter].  Telko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hrijft dit  pad weg  naar disk en  zal vanaf  dat mom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ijd via  dat pad  naar de LOGfile zoeken.  Pas als daa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 Handleiding Telkost versie 3.2 ]                [ Pagina 19 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 gezochte  LOGfile  niet wordt  gevonden, wordt  opnieu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ar een (drive en) pad gevraag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s  u  dus een  andere  pad  wilt opgeven,  verwijdert  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tijdelijk)  de LOGfile uit de directory  waar Telkost h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wacht te vinde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  communicatiepakket  wordt  deze  informatie  op  dis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wa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s Telkost  tijdens  de  analyse  verbindingen  tegenkom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arvan  onbekend  is  tegen  welk  PTT-tarief  de  kost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eten worden  berekend, verschijnt  er een window  waar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ar het tarief wordt gevraagd. U voert hier de letter 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n het tarief dat u betaalt voor die verbinding (zie  oo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t  hoofdstuk  'PTT-tarieven').  Telkost  zal  uw  invo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matisch wegschrijven naar de  TELKOST.DAT file,  zod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  per  telefoonnummer slechts  eenmaal  naar  het  tarie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dt  gevraagd. Bij  een  volgende analyse  zoekt Telko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ze  gegevens terug in  de TELKOST.DAT  file en zullen 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en  vragen  meer  met  betrekking  tot  die verbinding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den gest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jdens het analyseren  kunt u de  uitvoer naar het scher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uzeren door  op een  willekeurige toets  te drukken.  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etsen  [O] en  [F10]  voorkomen dat  Telkost automatis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uzeert als het  scherm geheel met  nieuwe informatie 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vuld. Met de [Esc]-toets breekt u de analyse a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t schrijven van het  analyseresultaat naar een file (zi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eronder de  opties FILE  en BEIDE)  heeft het  voordeel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 u na de analyse deze gegevens kunt sorteren (zie  SOR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ER) en printen (zie PRI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he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ze optie  zal de  gemaakte telefoonkosten voor u  op h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herm  zetten. Eerder gemaakte *.TK? files  op disk blij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n ongewijzigd op  disk staan (in  tegenstelling tot  bij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 twee opties hierond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ze optie  zal de gemaakte  telefoonkosten voor  u in  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*.TK0 zette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T OP:   Als u  kiest voor  deze optie, zullen  eventuee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erder gemaakte  *.TK? files  worden gewist  di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oren bij het communicatiepakket waarvoor  u 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alyse gaat  maken, omdat  de informatie daar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erouderd  is op  het  moment dat  u  een nieuw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alyse  maakt. Dit geldt ook voor  de file Tel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kost.TOT,  die  dus ook  wordt  gewist,  zo dez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staa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 Handleiding Telkost versie 3.2 ]                [ Pagina 20 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ze optie  zal de  gemaakte telefoonkosten  zowel op  h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herm zetten als in de file *.TK0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T OP:   Als u  kiest voor deze  optie, zullen  eventuee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erder gemaakte  *.TK? files  worden gewist  di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oren bij het  communicatiepakket waarvoor u 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alyse gaat  maken, omdat de informatie  daar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erouderd  is op  het  moment dat  u  een nieuw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alyse  maakt. Dit geldt ook voor  de file Tel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kost.TOT,  die  dus ook  wordt  gewist, zo  dez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sta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ze optie biedt  u de mogelijkheid tijdelijk naar DOS  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aan. U kunt hier  DOS-commando's uitvoeren en andere pro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mma's  opstarten zoals  u gewend  bent te  doen in DO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lkost blijft echter  in het geheugen  zitten. Dit  bete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nt dat  er minder ruimte  vrij is  voor andere  applica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es. U typt EXIT aan uw DOS-prompt gevolgd door een  dru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 [Enter] om naar Telkost terug te ke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n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ze optie beeindigt Telkost. Als u kiest voor  deze opti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dt u de vraag  gesteld of u echt wilt stoppen.  U druk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 [J] voor Ja en op [Esc] of [N] voor Ne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het eerste  geval keert u naar DOS  terug, in het laat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e geval blijft u in Telk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 en batch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 u  Telkost geheel  zonder parameters opstart,  wordt u  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uzemenu  geboden  waarbinnen  u  alsnog  moet  aangeven  wel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nicatiepakket  u gebruikt. U  kunt met  de pijltjestoets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 balk  verplaatsen. Als  deze op de  menu-optie van  uw keu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at,  drukt u op [Enter]. Bij  het gekozen communicatiepakk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al een pijltje verschijnen. Met een druk op [Esc] geeft u  a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w keuze gemaakt te heb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  u meerdere parameters  wilt meegeven,  geeft u  als eers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 ALTIJD de  naam van uw communicatiepakket mee. Als  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t verzuimt,  vraagt Telkost  alsnog, zoals  hierboven is  b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hreven,  naar uw  pakket  en -  let op  -  WORDEN ALLE AND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TUEEL MEEGEGEVEN PARAMETERS GENEGEERD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 Handleiding Telkost versie 3.2 ]                [ Pagina 21 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ast  de eerste  parameter,  die altijd  het  gebruikte commu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icatiepakket  aangeeft,  kunnen 16  andere  parameters  word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egegeven (zie hierond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 kunt binnen  Telkost vele instellingen  wijzigen en naar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hrijven.  Het is  echter  nogal  omslachtig  telkens  na  h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starten  van Telkost  deze gegevens  van disk  te  lezen do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or de  betreffende opties  binnen het menu  te moeten  kiez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enkt u  aan bijvoorbeeld  PTT-TARIEVEN, LAAD).  Daarnaast k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t ongewenst zijn, dat  Telkost altijd invoer  van een gebru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r nodig  heeft om tot  een analyse te komen.  Voor deze be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uaties  heeft  Telkost  een oplossing.  U  kunt  tijdens h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starten  al aangeven hoe u  met Telkost wilt werken. Dit do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 door bij het opstarten extra  een of meerdere van de volgen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 parameters mee te gev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P = PTT-tarieven  worden  van  disk  geladen.  Deze  parame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orgt ervoor dat  al tijdens het  opstarten hetzelfde  ge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urt  als wanneer u binnen  het menu zou kiezen voor PTT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RIEVEN, LA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D = Datumfilter  wordt van disk geladen.  Deze parameter zorg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voor dat al tijdens  het opstarten hetzelfde gebeurt al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nneer u  binnen het  menu zou  kiezen voor  DATUMFILTER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G = Geluid wordt uitgezet. Deze  parameter zorgt ervoor dat 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jdens  het  opstarten hetzelfde  gebeurt  als wanneer  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nnen het menu zou  kiezen voor OPTIES, GELUID AAN (waar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e het geluid wordt UITgeze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 = Statusbalk  wordt uitgezet.  Deze parameter  zorgt  ervo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 al tijdens  het opstarten hetzelfde  gebeurt als  wan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er u binnen het menu zou kiezen voor OPTIES, BALK A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K = Kleuren  worden  van disk  geladen.  Deze  parameter zorg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voor dat  Telkost opstart  met de  kleuren die  u eerd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bt ingesteld en naar disk hebt  geschreven. Zie ook  OP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ES, KLEU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x = Zonder  om invoer te vragen maakt  Telkost *.TK?-files a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t  inachtneming van de overige parameters  en keert na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 terug.  U geeft  niet de parameter  /x mee,  maar ver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ngt deze  letter [x] door een  van de volgende  cijfer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e aangeven  op welk  veld er moet worden  gesorteerd. 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ldt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    = niet sorteren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   = BBSnaam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    = dag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    = datum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    = tijd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 Handleiding Telkost versie 3.2 ]                [ Pagina 22 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    = tarief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    = kosten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    = alle vel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 mag meerdere cijfers tegelijkertijd meegeven.  De krach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n deze  8 parameters  zit hem in  het feit,  dat Telko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en extra invoer verwacht  als een of  meerdere van  dez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meters  worden  meegegeven. Er  wordt  dan  altijd 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.TK0-file  aangemaakt en afhankelijk van de cijfer(s) di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ijn meegegeven, worden  er al dan  niet daarnaast  gesor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erde *.TK?-files aangemaak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dat  alle files  zijn  aangemaakt, verschijnt  de  DOS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mpt  weer op het scherm.  Op deze manier kunt u Telko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nnen  een  batchfile  aanroepen,  waarna  de  commando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nnen  de batchfile volgend op  de Telkost-aanroep zond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ventie van een gebruiker zullen worden uitgevoe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T OP:   Er zijn twee situaties  waarin Telkost u toch o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voer zal vragen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n eerste als de  LOGfile niet wordt  gevonden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lkost vraagt dan om (de drive en)  het pad. O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ze  vraag te voorkomen dient u  de analyse v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lkost al  eerder te  hebben uitgevoerd  (zod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en al  naar het pad  werd gevraagd  en dit au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matisch op disk werd bewaard)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n tweede zal Telkost u om invoer  vragen als 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aar een BBS gebeld  blijkt te hebben waarvan d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egevens  nog niet  in de  TELKOST.DAT file zij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pgenomen.  Telkost vraagt u dan  om het tarief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 kunt deze  situatie vermijden als  u sinds  d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aatste volledige  analyse van  uw LOGfile  nie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er  naar  BBS's  hebt gebeld  die  u  nog nie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erder  had  gebeld,  tenzij  u natuurlijk  (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el van) de TELKOST.DAT-file hebt gew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V = Voeg samen  na analyse.  Deze parameter  zorgt ervoor  d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s u ook een  parameter /x (zie  eerder) hebt meegegeven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 na de analyse en het  eventuele sorteren hetzelfde  ge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urt  als wanneer  u  binnen  het menu  zou  kiezen  vo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ES, VOEG SAMEN: de file TELKOST.TOT wordt aangemaak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W = Wissel   datumdag  en  datummaand.  Deze  parameter  werk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een  bij  het  pakket  Procomm+  (voor Windows)  en 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odzakelijk als  u  een Nederlandstalige  versie van  d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unicatiepakket gebruikt,  omdat de  datum ten opzich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n de Engelstalige versie in de LOG-file  andersom  word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notee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? = Geeft  een window  met verkorte  informatie met betrekk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t  alle parameters  die meegegeven  kunnen  worden. Dez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meter  heeft  voorrang  boven alle  andere parameter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 Handleiding Telkost versie 3.2 ]                [ Pagina 23 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t  betekent dat indien deze parameter  is meegegeven, 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geacht welke  andere  parameters u  meegaf, het  parame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r-informatie-window verschijnt  en  u vervolgens  terug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ert naar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ee voorbeelden worden hieronder voor u uitgewerk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orbeeld 1:   U  wilt Telkost gebruiken om  uw QMODEM.LOG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 analyseren  zonder geluid  en met  een eer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p  disk bewaard datumfilter. Uw opstartcommand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eventueel  vanuit een  batchfile) ziet  er  d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s volgt uit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   Telkost QMODEM /G /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anaf de tweede parameter mag u  alle spaties 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lashes (/) weglaten  en is de volgorde  irrele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ant.  Bovendien  zijn  hoofdletters  niet  ver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licht. Uw opstartcommando had met hetzelfde re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ultaat dus ook kunnen zijn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   telkost qmodem d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orbeeld 2:   U wilt  Telkost aanroepen  vanuit een batchfi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aarna u  wilt  dat  Telkost  automatisch  word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eindigd (naar DOS terugkeert). Tevens wilt 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.   voor zowel het pakket Procomm+ voor  Windows al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oor Videotex  de  LOGfiles analyseren  (parame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rs Procomm+4W en Videotex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I.  een overzicht van de  telefoonkosten die u  zon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r modem hebt gemaakt (parameter Online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II. de Procomm+-file  sorteren op zowel BBSnaam  al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kosten (parameters /1 en /6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V.  de Videotex-file sorteren  op alle velden (para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ter /7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.   de Online-file  sorteren op  alle velden  (para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ter /7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I.  dat uw eerder naar disk  geschreven PTT-tariev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ij de analyse worden gebruikt (parameter /P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II. dat uw eerder bewaarde  kleuren worden  gebruik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parameter /K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III.dat als Telkost  hiermee klaar is,  de file TEL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KOST.TOT  wordt aangemaakt  om een overzicht  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ebben  van de  totalen van de  beide  pakkett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 Online (parameter /V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m dit  te  bewerkstelligen, moet  u zich  realiser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 u  per pakket  werkt en dat er  zowel pakket-spe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ifieke als algemene parameters beschikbaar zij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  nummers VI  en  VII hebben  (meestal!)  en numm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III  heeft per definitie  betrekking op ALLE pakket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n.  Daarom vindt u de parameters P, K en V terug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edere regel van onderstaande voorbeeldbatchfil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 Handleiding Telkost versie 3.2 ]                [ Pagina 24 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 hierboven aangegeven nummers  I tot en met V  zij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kket-specifiek.  De  bijbehorende  parameters sta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n ook  alleen achter  het desbetreffende pakket 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 batchfile, en niet in iedere reg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oor  het hierbovenstaande probleem zou een batch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t de onderstaande regels voldo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lkost Procomm+4w 16P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lkost Videotex 7P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lkost Online 7PK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iteraard mogen  deze regels  verwisseld worden, ech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r,  de  parameter  /V dient  altijd  in  de laats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gel  te worden  opgenomen, opdat  deze functie  p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ordt uitgevoerd  als alle  *.TK?-files die  hiervo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anwezig moeten zijn, al zijn aangemaak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nicatiepakket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 communicatiepakketten  die Telkost ondersteunt, staan  hi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der weergegeven. Zoveel mogelijk zijn daarbij vermeld de v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es van deze pakketten  die getest zijn met Telkost. Zowel ou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re als nieuwere versies kunnen problemen gev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 Telkost  niet goed  lijkt samen te werken  met een nieuw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e van  een onderstaand  pakket, neemt u dan  zo snel mog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jk contact met ons op. Wij passen Telkost dan vlot (en bela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loos!) voor u a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dersteund word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.pakket:   Versies:       Informati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kl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yan          3.0 t/m 5.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90         vanaf 2.0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Lite/CommPlus             Kies voor Comm90 binnen Telk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nique     2.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zilink       3.0 t/m 4.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ntDoor      2.0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roWish       alle versies   Er is  een  probleem  bekend  m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v0.41. Oplossing: Binnen GiroWis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LOGfile schrijven 'alleen tijde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ommunicatie' op NEE zett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tyc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LTEL          1.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omm+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omm+ WIN   1.00 t/m 1.0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modem         4.1 t/m 5.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 Handleiding Telkost versie 3.2 ]                [ Pagina 25 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modem Pro     1.0            Kies binnen  Telkost voor  Qmod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(en noem de LOGfile QMODEM.LOG!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m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i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e      0.50 t/m 1.41  Zet kostenregistratie aan: Alt-O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ost Management,Calculate cost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tex       vanaf 3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 meeste door Telkost ondersteunde  communicatiepakketten zij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es,  primair geprogrammeerd om Bulletin Boards (BBS'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  bellen in de zogenaamde  terminal mode. U kunt dan bijvoo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ld  files downloaden, berichten schrijven  en online spell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jes spel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kost ondersteunt ook  twee zogenaamde  mailers, die  bedo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ijn om  post  te verzenden  en te  ontvangen voor  mensen  di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point'  zijn. De mailers die Telkost  ondersteunt zijn Binkl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 Frontdoor. Ook Terminate kan mailsessies uitvoe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or  het  bellen  van  viewdatabanken, zoals  via  VideotexN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naar  GiroTel bijvoorbeeld), is het pakket  Videotex een goe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u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t  pakket Comm90  (de  uitgebreidere versie  van  Comm90 he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-Plus en wordt  ook door Telkost  ondersteund) is  geschik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or bellen naar zowel VideotexNet als 'gewone' BBS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ZILINK is een  bijzonder pakket,  want het  heeft geen  ing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uwde protocollen. Deze dient u extern bij de hand te  hebb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en krachtige optie van  deze applicatie is, dat u er  zowel 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gewone' BBS's mee kunt  bellen, alsook de zogenaamde viewdat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nken (via VideotexNe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 u  een communicatiepakket  gebruikt dat  niet door  Telk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t  ondersteund  en u  zou  graag  dit pakket  gebruiken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binatie met Telkost moet u het volgende doen. U  kijkt of 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or uw communicatiepakket een  ASCII LOGfile kan worden bijg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uden,  waarin  de  informatie staat  die  Telkost  als invo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ig  heeft (zie  hiervoor  de 'Inleiding'  van  deze handle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ng).  Als dit het geval is,  kunt u contact met de auteur v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kost opnemen  en zal  worden bekeken of  het mogelijk  is u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kket door Telkost te  laten ondersteunen. Hieraan zijn voor 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soluut  geen kosten  verbonden. Wel  wordt u  geacht zich  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ten registreren op de nieuwste versie van Telkost als aan  u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zoek wordt  voldaan en  u nog  geen geregistreerd  gebruik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 u meerdere door Telkost  ondersteunde communicatiepakket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bruikt, kunt  u Telkost  een totaaloverzicht laten  generer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n alle  gevens die Telkost tijdens het ANALYSEREN en SORTER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iter slechts per pakket registreer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j verwijzen  u hiervoor  naar  het hoofdstuk  'Menustructuu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es, Voeg Samen'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 Handleiding Telkost versie 3.2 ]                [ Pagina 26 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roW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roWish is o.a. bedoeld  voor GIROTEL-abonnees. Het bevat al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gelijkheden van het  offline-programma met  een aantal  int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sante extra's, te wete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Communicatie mogelijk via Telepad (dus Lokaal tarief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Verzenden en ophalen van gegevens in de achtergro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roWish  bevat tevens een eenvoudig boekhoudpakket.  U kunt u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itgegeven girobetaalkaarten e.d. bijhouden zodat u  een duid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jk overzicht hebt van (het saldo van) de nog niet  afgeboek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aling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roWish zal voorlopig  als Shareware worden gedistribueerd vi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's en computerclu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or nadere informatie kunt u schrijven na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ISH-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ostbus 57.10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040 BA  AMSTERD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 kunt ook met uw modem bellen naar het speciale GiroWish  BB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 kunt er de nieuwste versie van GiroWish downloaden en  vrag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llen  aan de auteur (de sysop  aldaar). Telefoonnummer Giro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sh BBS: (020) 683 73 0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foonkosten berekenen die gemaakt zijn zonder 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kost  kan ook uw  telefoonkosten berekenen  die u  zonder u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 maakt. U  kiest  daarvoor in  de menustructuur  voor  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e  OPTIES, ONLINE.  Dit doet  u, onafhankelijk van  het ac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eve  communicatiepakket  (dat  altijd  onder  in beeld  sta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meld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 vult in  naar wie u gaat  bellen en eventueel  ook het  tel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onnumm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  u  bij  de vraag  'Gegevens  naar bestand?'  negatief an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ordt, zullen de telefoonkosten  van de verbinding  die u wi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an maken alleen op het scherm worden getoond, en NIET  word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waard in de  file ONLINE.LOG. In  kostentotaaloverzichten di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  achteraf kunt opvragen,  zal die verbinding dan NIET voorko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 u  daarentegen die  vraag positief  beantwoordt, zullen  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bindingskosten naast  weergave op  het scherm  tevens in  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ONLINE.LOG  worden geregistreerd.  Als u  achteraf koste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aloverzichten  opvraagt,  zullen  die kosten  deel uitmak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n dat tota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 Telkost  u naar  het PTT-tarief  vraagt, typt  u de  juis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 in  (zie ook  het hoofdstuk  'PTT-tarieven'). Vanaf  d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ment staat Telkost startklaar.  Zodra de verbinding tot stan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 Handleiding Telkost versie 3.2 ]                [ Pagina 27 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omt (dat is  het moment waarop er  aan de andere  kant van  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jn wordt opgenomen), drukt u op een willekeurige toe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  verschijnen allerlei gegevens in beeld,  waarvan enkel SE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  TIK wellicht  uitleg  behoeft:  dit  tellertje  geeft  a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eveel seconden  het nog  duurt voordat er  weer een  tik bij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omt.  Zodra er een tik bijkomt (het moment dat het tellertje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angeeft),  ziet  u  dat de  kosten  zich met  15  cent (tenzij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ers door u ingesteld bij de PTT-tarieven)  ophogen. Zodra 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binding wordt  verbroken (dat  is het moment waarop  of u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gene die u  hebt gebeld ophangt) drukt  u weer op een  will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urige toets.  U ziet  alle tellertjes  'bevriezen': ze  lop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iet meer verd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 u  hebt opgegeven  dat de  gegevens in  de file  ONLINE.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eten worden  weggeschreven  kunt  u zich  op  dit moment  n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denken. U drukt  dan op [Esc] om  de gegevens alsnog 'weg  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oien'.  Drukt u op een willekeurige andere  toets, dan word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 gegevens WEL bewaar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f u  op dat de  gegevens niet  in de ONLINE.LOG  file moes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en geregistreerd, dan zal iedere willekeurige  toets leid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 het 'weggooien' van de gegev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p: Als  het  voor u  niet interessant  is achteraf  te kunn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ien  waarheen u  precies  hebt gebeld,  kunt u  het bes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hter 'U gaat  bellen naar' alleen  invullen 'Lokaal' 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Interlokaal'. Een telefoonnummer geeft u niet op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t  bespaart veel  type-tijd, omdat  meestal  Interloka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dt gebeld. Het woord  'Interlokaal' staat al  standaa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beeld  als u voor ONLINE kiest.  U hoeft dan alleen no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ar  op  [F10]  te drukken  en  Telkost  staat startkla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want  naar een  tarief  wordt dan  meestal ook  niet  ge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raagd, omdat dat al bekend i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  deze manier kunt u  per verbinding uw telefoonkosten op h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herm zien 'meelopen'. Totaaloverzichten  kunt u ook maken, 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l precies  zoals u  dat doet voor telefoonkosten  die met 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 zijn gemaakt.  Leest  u  hiertoe  het  hoofdstuk  'HELP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KOST WERKT NIET!  of BEKNOPTE HANDLEIDING'.  Let hierbij  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t volgen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  gesproken wordt over een communicatiepakket,  doet u als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w  pakket  ONLINE heet.  U moet  er  dan  ook voor  zorgen d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Online' het  actieve communicatiepakket  wordt (zie menu-opti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ES, COMM.PAKKE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 LOGfile  waarvan sprake is heet  ONLINE.LOG en bevindt  z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mits u  minimaal een  keer op de  in dit  hoofdstuk beschre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jze de  telefoonkosten hebt opgeslagen) in dezelfde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 waar Telkost zich bevind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 Handleiding Telkost versie 3.2 ]                [ Pagina 28 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bruik van een mu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 kunt  Telkost volledig met het  toetsenbord bedienen. Hebt  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en muis  dan kunt  u Telkost  volledig met  de muis  bedien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ervoor dient u  echter voordat  u Telkost opstart, de  mous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r te laden  (leest u met betrekking hiertoe de handlei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n uw muissoftwa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t gebruik  van een  muis binnen Telkost  is eenvoudig.  U b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egt met  ingedrukte linker  muisknop over  de menu-opties  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at deze  knop pas los  als de lichtbalk op  de menu-optie v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w keuze sta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al  binnen Telkost  hebben  de muisknoppen  van  links na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hts de volgende  betekenis: [Enter], [F10] en [Esc]. Er zij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izen  met slechts twee knoppen. Hier  ontbreekt de function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teit  van de  [F10]-toets via  een directe  muisknop. In  d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val staat de linker muisknop voor [Enter] en de rechter  vo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Esc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 is  nog een  manier om  Telkost met  behulp van  uw muis  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tellen wat  u wilt.  Op de statusbalk, maar  soms ook eld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 het scherm,  staan tussen  rechthoekige haken ([ ])  toets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angegeven  die  u  kunt gebruiken  voor  uw invoer.  Als  u u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iscursor plaatst  op het scherm  daar waar  deze toets  sta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angegeven en  u klikt  met de  linker muisknop,  dan wordt  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jbehorende functie voor u uitgevoer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erop  bestaat een  uitzondering:  u kunt  de  (sub)menus ni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sturen door  op de  pijltjestoetsen of de [Enter]  op de st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sbalk  te klikken. De (sub)menus  bedient u met uw muis zoa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de tweede alinea van dit hoofdstuk is beschre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en laatste functie van uw muis binnen Telkost is die,  waarbij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 tekst  naar boven en naar beneden kunt laten scrollen door u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iscursor  respectievelijk  boven- of  onderin  het window  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atsen  en de  linker  muisknop  ingedrukt  te  houden.  De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e is ingebouwd achter de  menu-opties OPTIES, TELKOST.D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binnen  het  window met  de  BBSnamen)  en  OPTIES, ZIE 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binnen het grote wind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kost onder Windows 3.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kost  is geen  Windows-applicatie. Toch  kan  Telkost vanu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s  3.1  opgestart  worden.  Op  een  80386-processor  (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ger)  kunt u Telkost zelfs  in de achtergrond zijn werk la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n!  Meegeleverd bij Telkost  is de  file TELKOST.ICO. D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en icoontje  voor in  MS Windows.  U  installeert Telkost  a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lgt onder MS Windows versie 3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PROGRAMMABEHEER kiest  u voor  BESTAND en dan voor  NIEUW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volgens klikt u op OK. Achter het woord BESCHRIJVING typt  u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 Handleiding Telkost versie 3.2 ]                [ Pagina 29 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kost, u  drukt op  TAB en typt achter  OPDRACHTREGEL het p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  de bestandsnaam 'TELKOST.EXE', gevolgd door eventuele par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ters (bijvoorbeeld: C:\MODEM\TELKOST\TELKOST.EXE QMODEM /PD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arna klikt u  met de muis op  PICTOGRAM WIJZIGEN. Op de  mel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ng die  dan  verschijnt reageert  u door  op OK  te  klikk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arna  begint u direkt met het typen van de drive en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oals u al eerder  deed, echter nu  gevolgd door  'TELKOST.ICO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bijvoorbeeld:  C:\MODEM\TELKOST\TELKOST.ICO). Klik driemaal 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K en  het icoontje  van Telkost  verschijnt binnen MS  Wind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 kunt  Telkost  starten door met de linker muisknop  twee ma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nel  op dit icoontje  te klikken  (of eenmaal en vervolgens 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Enter] te drukk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 hackers, patches en illega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t programma  Telkost wordt  beschermd door auteursrechten  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s.  Een  ieder  die Telkost  gebruikt,  dient  zich 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uden aan de  LICENTIE-OVEREENKOMST. Evenmin als Telkost-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gen worden gewijzigd,  mogen er patches  voor Telkost  word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programmeerd,  gebruikt en/of in  omloop worden gebracht. D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ijn allemaal  illegale handelingen.  BBS's die  in welke  vo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 ook hieraan medewerking verlenen zijn strafba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ch  worden auteurs van dergelijke patches  verzocht, de p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sief source per diskette aan de auteur van Telkost toe  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nden o.v.v.  eigen naam  en adres. Dit is  vooral geen uitd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ng tot het 'kraken'  van mijn programmatuur,  maar een pog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 de  hoogte te  blijven. Programmeurs die  op deze  wijze h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meerkunsten met  mij delen  en tevens  ervoor zorgdrag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 de patch niet in het illegale kopieercircuit  terecht kom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rijgen  een LEGALE  kopie  van Telkost  toegezonden, inclusie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printe handleiding en  luxe opbergdoos. Wat is er mooier vo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en hacker  dan de kick van een geslaagde kraak beloond te zi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t een volledig  LEGAAL kopie van  een veelgebruikt  softwar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kke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ere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ast Telkost kunt u meerdere software (van mijn  hand) bestel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n.  Leest u  de  volgende beschrijvingen,  alsook HOE  U AL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KKETTEN GRATIS TER EVALUATIE IN UW BEZIT KRIJG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mate, een cursus blindtyp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mate is  een volledig(e)  menugestuurde typecursus.  Binn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 menustructuur kunt u o.a. kiezen voor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Instructies blindtypen: een beschrijving  van hoe men  h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etsenbord  dient te gebruiken, hoe de  vingers staan t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 zichte van elkaar en andere praktische tip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 Handleiding Telkost versie 3.2 ]                [ Pagina 30 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Vingerzetting. Deze optie  geeft m.b.v. ASCII-graphics a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lke vingers welke toetsen dienen aan te slaa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Neem les.  Deze menu-optie  is vooral  zeer geschikt  vo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ginners. De gebruiker  kan kiezen uit  6 lessen,  waar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t aantal  blind te  leren toetsen  langzaam wordt  opge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oerd, dit  in een  didaktisch  verantwoorde volgorde.  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iteria die gelden voor het  mogen doorgaan naar een vol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nde les, zijn ingebouwd conform de regels  van een offi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ieel erkend machineschrijfinstituu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Meet typesnelheid. Hier kan de gebruiker  een willekeuri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kst van willekeurige lengte  invoeren. Als hij klaar i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ukt  hij  op [Enter] en  vervolgens wordt  zijn snelhei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reke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Train met losse  karakters. De gebruiker  kan oefenen  m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elf op te geven karakters, die hij telkens in een  ande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olgorde op zijn scherm ziet  verschijnen en die hij bli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ent na te typen.  Snelheid en accuratesse worden hierbij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eeds opnieuw bereke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Train  met woorden en zinnen. De  mogelijkheid wordt gebo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n te oefenen met losse woorden  of met complete  zinne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ze  worden  door Typemate  gehaald uit  een willekeuri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erne ASCII-file (platte tekst)  en op het scherm geze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arna  de gebruiker  deze  blind dient  na te  typen. Oo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er  worden  telkens  snelheid  en accuratesse  bereken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or  het  gebruik  van externe  files  is  de hoeveelhei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efenmateriaal  in  principe  ONEINDIG  en  ook  uiterm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schikt voor gevorderden die  willen leren hun  typesnel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id verder op te voer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ijd als een  gebruiker toetsen aanslaat,  anders dan  binn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t menu  of  als reaktie  op een  interactieve vraag,  zal  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ndien  gewenst) een  snelheidsmeter  in beeld  zijn  die, m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hulp  van  ASCII-graphics  real-time, de  tot  op  dat mo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ldende gemiddelde snelheid aangeef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mate is  geschikt  zowel  voor  het  Nederlands/Amerikaan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WERTY-toetsenbord als  voor  het Belgisch/Franse  AZERTY-toe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bor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or  alles dat wordt  nagetypt, geldt  dat de verstreken tij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t aantal  aanslagen, het  aantal fouten,  de  snelheid en  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uratesse worden bereke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mate  is verkrijgbaar in de volgende  talen: Duits, Engel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ans, Nederlands en Spa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emeisen:       IBM PC/XT/AT  of  compatible. Minimaal  51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KB werkgeheugen. Prijs: f. 49,7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alTrainers, breidt uw woordenschat u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w woordenschat  vormt de  basis van uw  talenkennis. Hoe  me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orden  u kent van  een buitenlandse taal, des  te beter kun 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ich in die  taal uitdrukken.  De Taaltrainer helpt u  daarbij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t deze  slimme interactieve cursus  kunt u  een parate kenni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 Handleiding Telkost versie 3.2 ]                [ Pagina 31 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bouwen van ruim 6.000  woorden en synoniemen  uit een moder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uropese taal.  Spelenderwijs oefent  het programma  de woord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t u,  van het  Nederlands naar de vreemde  taal of omgekeer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 op zes verschillende  niveaus, van beginner tot gevorder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t programma houdt  continu uw vorderingen  bij en  signalee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w  vergissingen. Tijdens  het  doorlopen van  de  lessen sta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ven in  beeld hoeveel van  het   totaal aantal woorden  u n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at  vertalen. Foutief vertaalde woorden worden  na enige tij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haald totdat  u het  correcte antwoord geeft. Aan  het ein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n elk niveau  print de Taaltrainer  uw persoonlijke  certif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at  van  parate  woordenkennis. U  kunt  uw  woordenschat o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en  door voor elk niveau  een toets af te leggen. Taaltra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rs zijn  perfecte aanvullingen  op het  taalonderwijs (van 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VO tot en met 6  VWO en hoger) en lenen  zich uitstekend vo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lfstudie.   Taaltrainers  zijn  verkrijgbaar  voor  de  tal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its, Engels, Frans, Italiaans en Spa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emeisen:       IBM PC/XT/AT  of  compatible. Minimaal  51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KB werkgeheugen en  een harde schijf. Prij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. 159,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, Compact Discs (CD's) overzic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geeft u informatie over  alle in Nederland  te verkrij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  Compact Discs  (CD's).  Het  programma  vermeldt  per  CD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tel, artiest,  releasedatum, platenmaatschappij,  prijs, et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t pakket stelt u in staat razendsnel te zoeken naar  bijvoo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ld  een artiest. Binnen  een seconde  wordt het hele best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n tienduizenden titels doorzocht.  U kunt een bestelformuli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itprinten  met uw bestellingen. Als u  dit bestelformulier 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t  verstuurt naar  het erop  vermelde adres, worden  de CD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or  de PTT bij u thuis  bezorgd. U betaalt  dan per CD gemid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d f. 5,00 minder dan in de winkel. Van het programma Cata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ijn  twee versies  beschikbaar  (elk met  ongeveer  25.000 t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s). Een  versie  met klassieke  CD's en  een versie  met  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iet-klassieke  CD's  (pop, jazz, etc.).  Aanbevolen wordt  h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kket eens per halfjaar te updaten  (d.w.z. een nieuwe, bijg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rkte versie aan te schaff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emeisen:       IBM PC/XT/AT  of  compatible. Minimaal  64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KB werkgeheugen  en twee  dezelfde diskdri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ves  of een harde  schijf. Prijs: f. 49,00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en update kost ongeveer f. 12,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RATIS evaluatie-exemplar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n alle besproken programma's zijn demo's  op BBS's te  vind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.a.  op mijn contact-BBS's)  die u  met een modem  kunt dow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 kunt ook  het complete  demopakket aanvragen op 3.5"  diske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.  U  ontvangt  dan  demo's  en  ongeregistreerde  (volledi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 Handleiding Telkost versie 3.2 ]                [ Pagina 32 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rkende!) Shareware-versies  van alle  beschreven software  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el  meer (ruim 10  programma's!). Stuurt  u ons  hiertoe vij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tzegels van 80 cent IN een enveloppe  (als tegemoetkoming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 kosten) onder  vermelding van 'TK-DivSoft'  en uw  volledi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TIS Videotex communicatie-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 VideotexNL  communicatie-software stelt  u in  staat via  u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contact te maken  met VideotexNet. Via VideotexNet word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 vele tientallen  diensten aangeboden, waaronder  de Telegid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S,  Rabobank  en Girotel.  VideotexNet  kent  6  verschillen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foontarie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t VideotexNL  softwarepakket wordt (vanaf  versie 3.00;  v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chte introductie  maart '93) door  Telkost ondersteund, zod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  -  gebruikmakend van  de  verschillende  telefoonnummers  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rieven - een  gedetailleerd overzicht van  de gemaakte  tel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onkosten kunt bereken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en  demodiskette INCLUSIEF de VideotexNL communicatie-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t op dit moment  gratis  verspreid  (naar verwachting zek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 en met 1994). Voor een exemplaar (vraag expliciet naar v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e 3.00 of nieuwer!) of voor meer informatie kunt u bellen m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 Videotex Servicelijn: (03402) 30022.  Faxen kan ook: (03402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077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 auteur benader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 kunt op verschillende manieren contact met mij opnem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Ten  eerste kunt u  terecht op het volgende Bulletin Boa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 (BBS) om een berichtje voor me achter te laten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TouchDown BBS te Hoofddorp, telefoonnr. (02503) 2467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vanaf 10-okt-95: 023 56 24677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icht er uw post aan Martijn de.Deugd (let u op het punt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e tussen 'de' en 'Deugd'). (Tevens zal op dit BBS altij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 nieuwste versie van Telkost te vinden zijn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Ten  tweede  ben ik  via  netmail te  bereiken onder  mij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doNet Netmail:    2:280/4.8                       en vi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nterNet e-mail:    de.deugd@sport.intouch.n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Ten  derde ben  ik  schriftelijk bereikbaar  op  mijn cor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pondentie-adres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 Deugd Automatisering, t.a.v. M.Y. de Deug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ostbus 2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900 AA  CASTRIC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Tot slot ben ik  zowel telefonisch  als per fax bereikba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der nr. (02518) 51813 (vanaf 10-okt-95: 0251 65 1813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